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БЕЛОРЕЧЕНСКИЙ РАЙОН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СОВЕТ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 СЕССИЯ 3 СОЗЫВ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color w:val="000000"/>
        </w:rPr>
        <w:t>______________ года                                                                                    № _____                             п. Молодежны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прейскуранта гарантированного перечня услуг по погребению, оказываемых на территории  Черниговского сельского поселения 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/>
      </w:pPr>
      <w:r>
        <w:rPr>
          <w:b w:val="false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руководствуясь  ст.26 Устава Черниговского сельского поселения Белореченского района,   Совет Черниговского сельского поселения Белореченского района  р е ш и л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рейскурант </w:t>
      </w:r>
      <w:r>
        <w:rPr>
          <w:rFonts w:cs="Arial" w:ascii="Arial" w:hAnsi="Arial"/>
          <w:color w:val="000000"/>
          <w:sz w:val="24"/>
          <w:szCs w:val="24"/>
        </w:rPr>
        <w:t>гарантированного перечня услуг по погребению, оказываемых на территории 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(прилагается)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 Признать утратившим силу п. 1 решения Совета Черниговского сельского поселения от 17.12.2014 г № 19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Контроль за исполнением настоящего решения возложить на комиссию  по вопросам жилищно-коммунального хозяйства, благоустройства, архитектуре и градостроительству (Варченк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опубликовать в средствах массовой информации в установленном порядк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5. Настоящее решение вступает в силу со дня официального опубликования и распространяется на  правоотношения, возникшие с 01 февраля 2017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 Черниговского сельского поселения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реченского района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В. Гордеева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Совета Черниговского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                                                                          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.А.Кононов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461073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1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726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567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567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right="-694" w:firstLine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ешением Совета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right="-694" w:firstLine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ерниговского сельского поселения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right="-694" w:firstLine="567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елоречен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567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  </w:t>
                                  </w:r>
                                  <w:r>
                                    <w:rPr/>
                                    <w:t>___________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83.2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1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7261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567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567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right="-694"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решением Совета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right="-694"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Черниговского сельского поселения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right="-694" w:firstLine="567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Белореченского район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567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от   </w:t>
                            </w:r>
                            <w:r>
                              <w:rPr/>
                              <w:t>___________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ЙСКУРАНТ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арантированного перечня услуг по погребению, оказываемых  </w:t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Arial" w:ascii="Arial" w:hAnsi="Arial"/>
          <w:color w:val="000000"/>
        </w:rPr>
        <w:t>на территории  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24"/>
        <w:gridCol w:w="3300"/>
        <w:gridCol w:w="810"/>
        <w:gridCol w:w="782"/>
        <w:gridCol w:w="760"/>
        <w:gridCol w:w="160"/>
        <w:gridCol w:w="584"/>
        <w:gridCol w:w="2358"/>
        <w:gridCol w:w="88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, согласно гарантированному перечню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йствующая стоимость по состоянию на 01.02.2017г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 документов, необходимых для погреб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7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,96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7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8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к  месту  захоронени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83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27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 умершего  при рытье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,52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экскаватором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,00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 могилы вручную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9,25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User</cp:lastModifiedBy>
  <cp:lastPrinted>2013-12-26T16:22:00Z</cp:lastPrinted>
  <dcterms:modified xsi:type="dcterms:W3CDTF">2017-08-16T11:35:00Z</dcterms:modified>
  <cp:revision>11</cp:revision>
  <dc:subject/>
  <dc:title/>
</cp:coreProperties>
</file>